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3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Last week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Business proposal</w:t>
            </w:r>
          </w:p>
          <w:p>
            <w:pPr>
              <w:pStyle w:val="NormalWeb"/>
              <w:rPr/>
            </w:pPr>
            <w:r>
              <w:rPr/>
              <w:t>With Dave and uploaded to Wiki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Finished business proposal with Mark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named pages on Wiki and added headings to pages to i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 next phase of our project and finalise meeting times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 when is best to meet and clarify roles in the project., finalise meeting times and discuss next steps in projec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reate group timetable, finalise meeting times and discuss next steps in projec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Co-ordinating time for meetings with work-load and employe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ding suitable times to meet which suits every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ding suitable times to meet which suits everyone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9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3-03T07:59:00Z</dcterms:modified>
  <cp:revision>2</cp:revision>
  <dc:subject/>
  <dc:title>Plan for Otago Polytechnic visit</dc:title>
</cp:coreProperties>
</file>